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Name: ___________________________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Period: _________  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Date: ____________________</w:t>
      </w:r>
    </w:p>
    <w:p>
      <w:pPr>
        <w:pStyle w:val="Normal"/>
        <w:jc w:val="center"/>
        <w:rPr/>
      </w:pPr>
      <w:r>
        <w:rPr>
          <w:rFonts w:cs="Courier New" w:ascii="Book Antiqua" w:hAnsi="Book Antiqua"/>
        </w:rPr>
        <w:br/>
        <w:t>Self-Evaluation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DIRECTIONS: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/>
      </w:pPr>
      <w:r>
        <w:rPr>
          <w:rFonts w:cs="Courier New" w:ascii="Book Antiqua" w:hAnsi="Book Antiqua"/>
        </w:rPr>
        <w:t>At this point, I want you to reflect on your growth as a reader, writer, thinker, speaker, and listener over the last months as a student in English 2. While writing on the questions that follow, please respond in a thorough, insightful, and honest self-evaluation of your dedication to and performance in this class.</w:t>
        <w:br/>
        <w:br/>
        <w:t>1. Name and discuss at least three (3) things about your dedication  </w:t>
        <w:br/>
        <w:t>and performance [skills, achievements, particular assignments, work  </w:t>
        <w:br/>
        <w:t>habits, and/or academic growth] that you are confident about and/or  </w:t>
        <w:br/>
        <w:t>proud of.</w:t>
        <w:br/>
        <w:br/>
        <w:t>2.  Name and discuss at least three (3) things about your dedication  </w:t>
        <w:br/>
        <w:t>and performance [skills, achievements, particular assignments, work  </w:t>
        <w:br/>
        <w:t>habits, and/or academic growth] that you recognize as needing greater  </w:t>
        <w:br/>
        <w:t>attention, effort, and/or improvement.</w:t>
        <w:br/>
        <w:br/>
        <w:t>3. Identify and explain two (2) goals that you would like to  </w:t>
        <w:br/>
        <w:t>achieve by the end of English 2.</w:t>
        <w:br/>
        <w:br/>
        <w:t>4.  Specifically, what are you going to do to work towards these goals?</w:t>
        <w:br/>
        <w:br/>
        <w:t>5. In what way or ways can I help you in reaching your goal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37:00Z</dcterms:created>
  <dc:creator>Milford Public Schools</dc:creator>
  <dc:description/>
  <cp:keywords/>
  <dc:language>en-US</dc:language>
  <cp:lastModifiedBy>Milford Public Schools</cp:lastModifiedBy>
  <cp:lastPrinted>2007-12-05T08:43:00Z</cp:lastPrinted>
  <dcterms:modified xsi:type="dcterms:W3CDTF">2007-12-05T13:44:00Z</dcterms:modified>
  <cp:revision>1</cp:revision>
  <dc:subject/>
  <dc:title>Name: ___________________________ </dc:title>
</cp:coreProperties>
</file>